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 xml:space="preserve">6401 N Santa Monica Blv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Milwaukee, WI 5321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January 5, 20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Mastatio, Koko and Ladid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1098 Pelican Ro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Milwaukee, WI 212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Dear Mr. Mastatio, Mrs. Koko and Miss Ladida,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 xml:space="preserve">Our names are Rachel and Elle and we are third grade students at Milwaukee Jewish Day School. Our class is helping an organization called Katy’s Kloset. Katy’s Kloset loans medic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 xml:space="preserve">equipment to those who need it. We are trying to help Katy’s Kloset by raising money for new equipmen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Our goal is to raise $1,800 and we hope you will be willing to help us. The money we o are raising is for special childrens’ wheelchairs. Each wheelchair costs $300 so we could buy nine of them for Katy’s Klos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 xml:space="preserve">We would like it if you could donate either medical equipment or money towards our goal. S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of the medical equipment they need are crutches, shower chairs and walkers. We hope you can help us reach our go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 xml:space="preserve">Thank you for taking time out of your day to read this letter and consider making a donation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 xml:space="preserve">Katy’s Kloset. If you have any questions, please contact my teacher, Jody Lansing, 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Arial" w:ascii="Arial" w:hAnsi="Arial"/>
            <w:color w:val="1155CC"/>
            <w:sz w:val="23"/>
            <w:u w:val="single"/>
          </w:rPr>
          <w:t>jlansing@mjds.org</w:t>
        </w:r>
      </w:hyperlink>
      <w:r>
        <w:rPr>
          <w:rFonts w:eastAsia="Times New Roman" w:cs="Arial" w:ascii="Arial" w:hAnsi="Arial"/>
          <w:color w:val="000000"/>
          <w:sz w:val="23"/>
          <w:szCs w:val="23"/>
        </w:rPr>
        <w:t xml:space="preserve"> .Thank you for your time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Sincerely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Rachel Blumin and Gabrielle Ruv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ansing@mjds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3:11:00Z</dcterms:created>
  <dc:creator>JSLAN</dc:creator>
  <dc:description/>
  <dc:language>en-US</dc:language>
  <cp:lastModifiedBy>JSLAN</cp:lastModifiedBy>
  <dcterms:modified xsi:type="dcterms:W3CDTF">2015-01-09T03:11:00Z</dcterms:modified>
  <cp:revision>1</cp:revision>
  <dc:subject/>
  <dc:title/>
</cp:coreProperties>
</file>