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OD CHAIN PARAGRAPH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My Name_____________________                                                                   Peer Editor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1.  I let the author read his/her paragraph aloud to me.  I listened and did not interrup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2.  I told the author one or two specific details I liked in the paragraph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3.  I asked the author one or two questions about something in the paragraph I didn't understand or confused m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4.  I read the paragraph aloud to the author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 5.  I edited the paragraph using the checklist below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3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836"/>
        <w:gridCol w:w="2284"/>
        <w:gridCol w:w="5320"/>
      </w:tblGrid>
      <w:tr>
        <w:trPr>
          <w:trHeight w:val="27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ME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EDITOR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omment</w:t>
            </w:r>
          </w:p>
        </w:tc>
      </w:tr>
      <w:tr>
        <w:trPr>
          <w:trHeight w:val="402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.  Does the paragraph have a title?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.  Does the paragraph have an appropriate topic sentence?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.  Does the paragraph inform the if the animal is a carnivore, herbivore, or omnivore?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.  Does the paragraph describe the animal's diet?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.  Does the paragraph inform the how the animal gets its food?  Does it hunt, dig, etc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.  Does the paragraph inform the reader if the animal is prey for other animals?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.  Does the paragraph inform the reader about the animal's predators?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.  Does the paragraph explain anything interesting about the way the animal eats?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9.  Is there a closing sentence?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.  Count the words in each sentence.  Are the sentences of varying lengths?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1.  Does every sentence begin with a capital letter?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2.  Does every sentence end with the appropriate punctuation mark?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3.  Are there any words that should be checked for proper spelling?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4.  Do all of the sentences make sense?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1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5.  Are there any sentences that don't belong in this paragraph?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.  What other suggestions do you have?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y peer editor helped me by 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an editor, I learne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____________________________________________________________________________________________________________</w:t>
      </w:r>
    </w:p>
    <w:sectPr>
      <w:type w:val="nextPage"/>
      <w:pgSz w:orient="landscape" w:w="15840" w:h="122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58:00Z</dcterms:created>
  <dc:creator>MJDS User</dc:creator>
  <dc:description/>
  <cp:keywords/>
  <dc:language>en-US</dc:language>
  <cp:lastModifiedBy>MJDS User</cp:lastModifiedBy>
  <dcterms:modified xsi:type="dcterms:W3CDTF">2014-12-15T13:58:00Z</dcterms:modified>
  <cp:revision>2</cp:revision>
  <dc:subject/>
  <dc:title>DESCRIPTIVE PARAGRAPH</dc:title>
</cp:coreProperties>
</file>